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DOTACJE   PODMIOTOWE</w:t>
        <w:br/>
        <w:t>część opisowa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W 2009 r. wydatki na dotacje podmiotowe zakłada się kwotę w wysokości  </w:t>
      </w:r>
      <w:r>
        <w:rPr>
          <w:b/>
          <w:sz w:val="24"/>
        </w:rPr>
        <w:t>3.893.185zł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ZIAŁ 801 – OŚWIATA I WYCHOWANIE </w:t>
        <w:tab/>
        <w:tab/>
        <w:tab/>
        <w:t xml:space="preserve">         </w:t>
        <w:tab/>
        <w:t xml:space="preserve">                452.85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ki przeznacza się na dotację dl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ierwszej Chrześcijańskiej Szkoły „Tomek” - placówki niepublicznej o uprawnieniach szkoły publicznej z siedzibą przy ul. B.Głowackiego 23 – 27.000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ierwszego Chrześcijańskiego Przedszkola „Tomaszek” z siedzibą przy ul. B.Głowackiego 23 – 242.100 z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unktu przedszkolnego – Przedszkole „Raj-Landia” z siedzibą przy ul. Św. Antoniego 12 – 71.750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Zaocznego Gimnazjum dla Dorosłych – placówki niepublicznej o uprawnieniach szkoły publicznej z siedzibą przy ul. Nadrzecznej 17/25 – 112.000 zł,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Zadania te będą realizowane na mocy art. 90 ust. 1, 2a i 2b ustawy z dnia 7 września 1991 r. o systemie oświaty (Dz.U. Nr 256, poz. 2572) i na podstawie Uchwały Rady Miejskiej Nr XX/162/07 z dnia 19.12.2007 r. oraz Nr XXXII/292/08 z dnia 29.10.2008r. </w:t>
        <w:br/>
        <w:t xml:space="preserve">w sprawie trybu udzielania i rozliczania dotacji dla niepublicznych przedszkoli </w:t>
        <w:br/>
        <w:t>i niepublicznych szkół o uprawnieniach szkół publicznych oraz w ramach zawartych umów.</w:t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bCs/>
          <w:color w:val="000000"/>
          <w:sz w:val="24"/>
          <w:u w:val="none"/>
        </w:rPr>
        <w:t>DZIAŁ 921 - KULTURA I OCHRONA DZIEDZICTWA NARODOWEGO 3.440.335 zł</w:t>
      </w:r>
    </w:p>
    <w:p>
      <w:pPr>
        <w:pStyle w:val="Normal"/>
        <w:rPr>
          <w:bCs/>
          <w:color w:val="000000"/>
          <w:sz w:val="24"/>
          <w:u w:val="none"/>
        </w:rPr>
      </w:pPr>
      <w:r>
        <w:rPr>
          <w:bCs/>
          <w:color w:val="000000"/>
          <w:sz w:val="24"/>
          <w:u w:val="none"/>
        </w:rPr>
      </w:r>
    </w:p>
    <w:p>
      <w:pPr>
        <w:pStyle w:val="TextBody"/>
        <w:rPr/>
      </w:pPr>
      <w:r>
        <w:rPr>
          <w:color w:val="000000"/>
        </w:rPr>
        <w:t>Na zadania realizowane w tym dziale przeznacza się dotacje z budżetu miasta dla miejskich instytucji kultury 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 xml:space="preserve">Miejski Ośrodek Kultury </w:t>
      </w:r>
      <w:r>
        <w:rPr>
          <w:b/>
          <w:color w:val="000000"/>
          <w:sz w:val="24"/>
        </w:rPr>
        <w:t xml:space="preserve">- 606.000 zł, </w:t>
      </w:r>
      <w:r>
        <w:rPr>
          <w:color w:val="000000"/>
          <w:sz w:val="24"/>
        </w:rPr>
        <w:t>środki przeznaczone będą na bieżące utrzymanie placówki w zakresie  realizacji zgłoszonych programów kulturalnych, organizację zajęć kulturalno – oświatowych dla dzieci i młodzieży w okresie ferii zimowych i wakacji oraz organizację imprez artystycznych organizowanych na rzecz miasta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Dzielnicowy Ośrodek Kultury</w:t>
      </w:r>
      <w:r>
        <w:rPr>
          <w:b/>
          <w:color w:val="000000"/>
          <w:sz w:val="24"/>
        </w:rPr>
        <w:t xml:space="preserve">      -   335.000 zł,  </w:t>
      </w:r>
      <w:r>
        <w:rPr>
          <w:color w:val="000000"/>
          <w:sz w:val="24"/>
        </w:rPr>
        <w:t xml:space="preserve">dotacja przeznaczona będzie na bieżące utrzymanie placówki  w zakresie  realizacji zgłoszonych programów w dziedzinie wychowania, edukacji i upowszechniania kultury, organizowanych dla mieszkańców miast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Ośrodek Kultury „Tkacz”</w:t>
      </w:r>
      <w:r>
        <w:rPr>
          <w:b/>
          <w:color w:val="000000"/>
          <w:sz w:val="24"/>
        </w:rPr>
        <w:tab/>
        <w:t xml:space="preserve">-   478.000 zł, </w:t>
      </w:r>
      <w:r>
        <w:rPr>
          <w:color w:val="000000"/>
          <w:sz w:val="24"/>
        </w:rPr>
        <w:t xml:space="preserve">dotację przeznacza się na bieżące utrzymanie placówki w zakresie   realizacji  zgłoszonych programów kulturalnych organizowanych </w:t>
        <w:br/>
        <w:t>na rzecz miasta.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Skansen Rzeki Pilicy</w:t>
      </w:r>
      <w:r>
        <w:rPr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 xml:space="preserve">- 326.000 zł, </w:t>
      </w:r>
      <w:r>
        <w:rPr>
          <w:color w:val="000000"/>
          <w:sz w:val="24"/>
        </w:rPr>
        <w:t>środki przeznacza się na pokrycie kosztów działalności placówki w zakresie ochrony dóbr kultury i tradycji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Miejska Biblioteka Publiczna</w:t>
      </w:r>
      <w:r>
        <w:rPr>
          <w:b/>
          <w:color w:val="000000"/>
          <w:sz w:val="24"/>
        </w:rPr>
        <w:tab/>
        <w:t xml:space="preserve">- 1.118.635 zł, </w:t>
      </w:r>
      <w:r>
        <w:rPr>
          <w:color w:val="000000"/>
          <w:sz w:val="24"/>
        </w:rPr>
        <w:t xml:space="preserve">środki przeznacza się na bieżące pokrywanie kosztów    działalności podstawowej Biblioteki związanej z obsługą ludności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zakresie czytelnictwa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 xml:space="preserve">Muzeum - </w:t>
      </w:r>
      <w:r>
        <w:rPr>
          <w:b/>
          <w:color w:val="000000"/>
          <w:sz w:val="24"/>
        </w:rPr>
        <w:t xml:space="preserve">   576.700 zł, </w:t>
      </w:r>
      <w:r>
        <w:rPr>
          <w:color w:val="000000"/>
          <w:sz w:val="24"/>
        </w:rPr>
        <w:t xml:space="preserve">dotacja przeznaczona będzie na pokrycie kosztów  placówki 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w zakresie muzealnictwa - nabywanie eksponatów, organizacja wystaw dotyczących regionu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Zadania realizowane będą na mocy art. 28 ustawy z dnia 25 października 1991r.  </w:t>
        <w:br/>
        <w:t xml:space="preserve">o organizowaniu i prowadzeniu działalności kulturalnej (Dz.U. z 2001r. Nr 13, poz.123 </w:t>
        <w:br/>
        <w:t xml:space="preserve">z późn. zm.)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48:00Z</dcterms:created>
  <dc:creator>elach</dc:creator>
  <dc:description/>
  <cp:keywords/>
  <dc:language>en-US</dc:language>
  <cp:lastModifiedBy>rgrzegorzewska</cp:lastModifiedBy>
  <cp:lastPrinted>2007-11-14T12:23:00Z</cp:lastPrinted>
  <dcterms:modified xsi:type="dcterms:W3CDTF">2008-11-10T13:11:00Z</dcterms:modified>
  <cp:revision>40</cp:revision>
  <dc:subject/>
  <dc:title/>
</cp:coreProperties>
</file>